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699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Arial" w:ascii="Garamond" w:hAnsi="Garamond"/>
                <w:b/>
                <w:bCs/>
                <w:color w:val="800000"/>
                <w:sz w:val="40"/>
              </w:rPr>
              <w:drawing>
                <wp:inline distT="0" distB="0" distL="0" distR="0">
                  <wp:extent cx="114300" cy="114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9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hyperlink r:id="rId3" w:tgtFrame="_blank">
              <w:r>
                <w:rPr>
                  <w:rStyle w:val="InternetLink"/>
                  <w:rFonts w:cs="Arial" w:ascii="Garamond" w:hAnsi="Garamond"/>
                  <w:b/>
                  <w:bCs/>
                  <w:sz w:val="40"/>
                </w:rPr>
                <w:t>Ver Lei nº 4348/1964</w:t>
              </w:r>
            </w:hyperlink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9699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Arial" w:ascii="Garamond" w:hAnsi="Garamond"/>
                <w:color w:val="800000"/>
                <w:sz w:val="40"/>
              </w:rPr>
              <w:t>Estabelece normas processuais relativas a mandado de segurança</w:t>
            </w:r>
          </w:p>
        </w:tc>
      </w:tr>
    </w:tbl>
    <w:p>
      <w:pPr>
        <w:pStyle w:val="Normal"/>
        <w:rPr>
          <w:rFonts w:ascii="Garamond" w:hAnsi="Garamond" w:cs="Garamond"/>
          <w:vanish/>
          <w:sz w:val="40"/>
        </w:rPr>
      </w:pPr>
      <w:r>
        <w:rPr>
          <w:rFonts w:cs="Garamond" w:ascii="Garamond" w:hAnsi="Garamond"/>
          <w:vanish/>
          <w:sz w:val="40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"/>
        <w:gridCol w:w="9699"/>
      </w:tblGrid>
      <w:tr>
        <w:trPr/>
        <w:tc>
          <w:tcPr>
            <w:tcW w:w="300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Arial" w:ascii="Garamond" w:hAnsi="Garamond"/>
                <w:b/>
                <w:bCs/>
                <w:color w:val="800000"/>
                <w:sz w:val="40"/>
              </w:rPr>
              <w:drawing>
                <wp:inline distT="0" distB="0" distL="0" distR="0">
                  <wp:extent cx="114300" cy="11430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14" t="-314" r="-314" b="-3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4300" cy="114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9699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hyperlink r:id="rId5" w:tgtFrame="_blank">
              <w:r>
                <w:rPr>
                  <w:rStyle w:val="InternetLink"/>
                  <w:rFonts w:cs="Arial" w:ascii="Garamond" w:hAnsi="Garamond"/>
                  <w:b/>
                  <w:bCs/>
                  <w:sz w:val="40"/>
                </w:rPr>
                <w:t>Ver Lei nº 5021/1966</w:t>
              </w:r>
            </w:hyperlink>
          </w:p>
        </w:tc>
      </w:tr>
      <w:tr>
        <w:trPr/>
        <w:tc>
          <w:tcPr>
            <w:tcW w:w="300" w:type="dxa"/>
            <w:tcBorders/>
          </w:tcPr>
          <w:p>
            <w:pPr>
              <w:pStyle w:val="Normal"/>
              <w:snapToGrid w:val="false"/>
              <w:rPr>
                <w:rFonts w:ascii="Garamond" w:hAnsi="Garamond" w:cs="Garamond"/>
                <w:sz w:val="40"/>
              </w:rPr>
            </w:pPr>
            <w:r>
              <w:rPr>
                <w:rFonts w:cs="Garamond" w:ascii="Garamond" w:hAnsi="Garamond"/>
                <w:sz w:val="40"/>
              </w:rPr>
            </w:r>
          </w:p>
        </w:tc>
        <w:tc>
          <w:tcPr>
            <w:tcW w:w="9699" w:type="dxa"/>
            <w:tcBorders/>
          </w:tcPr>
          <w:p>
            <w:pPr>
              <w:pStyle w:val="Normal"/>
              <w:rPr>
                <w:rFonts w:ascii="Garamond" w:hAnsi="Garamond" w:cs="Garamond"/>
                <w:sz w:val="40"/>
              </w:rPr>
            </w:pPr>
            <w:r>
              <w:rPr>
                <w:rFonts w:cs="Arial" w:ascii="Garamond" w:hAnsi="Garamond"/>
                <w:color w:val="800000"/>
                <w:sz w:val="40"/>
              </w:rPr>
              <w:t>Dispõe sobre o pagamento de vencimentos e vantagens pecuniárias asseguradas, em sentença concessiva de mandado de segurança, a servidor público civil</w:t>
            </w:r>
          </w:p>
        </w:tc>
      </w:tr>
    </w:tbl>
    <w:p>
      <w:pPr>
        <w:pStyle w:val="DWCentro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br/>
        <w:t>MANDADO DE SEGURANÇA</w:t>
      </w:r>
    </w:p>
    <w:p>
      <w:pPr>
        <w:pStyle w:val="DWCentro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LEI Nº 1.533, DE 31 DE DEZEMBRO DE 1951</w:t>
      </w:r>
    </w:p>
    <w:p>
      <w:pPr>
        <w:pStyle w:val="DWCentro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(DOU 31.12.1951)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ltera as disposições do Código de Processo Civil, relativas ao mandado de segurança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O Presidente da República: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Faço saber que o Congresso Nacional decreta e eu sanciono a seguinte lei: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1º. Conceder-se-á mandado de segurança para proteger direito líquido e certo, não amparado por habeas corpus, sempre que, ilegalmente ou com abuso do poder, alguém sofrer violação ou houver justo receio de sofrê-la por parte de autoridade, seja de que categoria for ou sejam quais forem as funções que exerça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§ 1º Consideram-se autoridades, para os efeitos desta Lei, os representantes ou administradores das entidades autárquicas e das pessoas naturais ou jurídicas com funções delegadas do Poder Público, somente no que entender com essas funções. (Redação dada ao parágrafo pela Lei nº 9.259, de 09.01.1996)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§ 2º. Quando o direito ameaçado ou violado couber a várias pessoas, qualquer delas poderá requerer o mandado de segurança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2º. Considerar-se-á federal a autoridade coatora se as conseqüências de ordem patrimonial do ato contra o qual se requer o mandado houverem de ser suportadas pela União Federal ou pelas entidades autárquicas federais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3º. O titular de direito líquido e certo decorrente de direito, em condições idênticas, de terceiro, poderá impetrar mandado de segurança a favor do direito originário, se o seu titular não o fizer, em prazo razoável, apesar de para isso notificado judicialmente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4º. Em caso de urgência, é permitido, observados os requisitos desta lei, impetrar o mandado de segurança por telegrama ou radiograma ao juiz competente, que poderá deteminar seja feita pela mesma forma a notificação à autoridade coatora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5º. Não se dará mandado de segurança quando se tratar: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I - de ato de que caiba recurso administrativo com efeito suspensivo, independente de caução;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II - de despacho ou decisão judicial, quando haja recurso previsto nas leis processuais ou possa ser modificado por via de correição;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III - de ato disciplinar, salvo quando praticado por autoridade incompetente ou com inobservância de formalidade essencial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6º. A petição inicial, que deverá preencher os requisitos dos artigos 158 e 159 do Código de Processo Civil, será apresentada em duas vias e os documentos, que instruírem a primeira, deverão ser reproduzidos por cópia, na segunda.</w:t>
      </w:r>
    </w:p>
    <w:p>
      <w:pPr>
        <w:pStyle w:val="DW"/>
        <w:ind w:firstLine="1170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•</w:t>
      </w:r>
      <w:r>
        <w:rPr>
          <w:rFonts w:eastAsia="Garamond"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b/>
          <w:bCs/>
          <w:sz w:val="40"/>
        </w:rPr>
        <w:t>Ver Súmula nº 105 do STJ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arágrafo único. No caso em que o documento necessário à prova do alegado se ache em repartição ou estabelecimento público, ou em poder de autoridade que recusa fornecê-lo por certidão, o juiz ordenará, preliminarmente, por ofício, a exibição desse documento em original ou em cópia autêntica e marcará para o cumprimento da ordem o prazo de 10 (dez) dias. Se a autoridade que tiver procedido dessa maneira for a própria coatora, a ordem far-se-á no próprio instrumento da notificação. O escrivão extrairá cópias do documento para juntá-las à segunda via da petiçã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7º. Ao despachar a inicial, o juiz ordenará: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I - que se notifique o coator do conteúdo da petição, entregando-lhe a segunda via apresentada pelo requerente com as cópias dos documentos a fim de que, no prazo de 10 (dez) dias, preste as informações que achar necessárias;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II - que se suspenda o ato que deu motivo ao pedido quando for relevante o fundamento e do ato impugnado puder resultar a ineficácia da medida, caso seja deferida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8º. A inicial será desde logo indeferida quando não for caso de mandado de segurança ou lhe faltar algum dos requisitos desta lei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arágrafo único. De despacho de indeferimento caberá o recurso previsto no artigo 12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9º. Feita a notificação, o serventuário em cujo cartório corra o feito juntará aos autos cópia autêntica do ofício endereçado ao coator, bem como a prova da entrega a este ou da sua recusa em aceitá-lo ou dar recib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0. Findo o prazo a que se refere o item I do artigo 7º e ouvido o representante do Ministério Público dentro de 5 (cinco) dias, os autos serão conclusos ao juiz, independente de solicitação da parte, para a decisão, a qual deverá ser proferida em 5 (cinco) dias, tenham sido ou não prestadas as informações pela autoridade coatora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11. Julgado procedente o pedido, o juiz transmitirá em ofício, por mão do oficial do juízo ou pelo correio, mediante registro com recibo de volta, ou por telegrama, radiograma ou telegrama, conforme o requerer o peticionário, o inteiro teor da sentença à autoridade coatora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arágrafo único. Os originais, no caso de transmissão telegráfica, radiofônica ou telefônica, deverão ser apresentados à agência expedidora com a firma do juiz devidamente reconhecida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12. Da sentença, negando ou concedendo o mandado, cabe apelação. (Redação dada ao "caput" pela Lei nº 6.014, de 27.12.1973)</w:t>
      </w:r>
    </w:p>
    <w:p>
      <w:pPr>
        <w:pStyle w:val="DW"/>
        <w:ind w:firstLine="1170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•</w:t>
      </w:r>
      <w:r>
        <w:rPr>
          <w:rFonts w:eastAsia="Garamond"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b/>
          <w:bCs/>
          <w:sz w:val="40"/>
        </w:rPr>
        <w:t>Ver Súmula nº 169 do STJ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Parágrafo único. A sentença, que conceder mandado, fica sujeita ao duplo grau de jurisdição, podendo, entretanto, ser executada provisoriamente. (Redação dada pela Lei nº 6.071, de 03.07.1974)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13. Quando o mandado for concedido e o presidente do tribunal, ao qual competir o conhecimento do recurso, ordenar ao juiz a suspensão da execução da sentença, desse seu ato caberá agravo para o tribunal a que presida. (Redação dada pela Lei nº 6.014, de 27.12.1973)</w:t>
      </w:r>
    </w:p>
    <w:p>
      <w:pPr>
        <w:pStyle w:val="DW"/>
        <w:ind w:firstLine="1170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•</w:t>
      </w:r>
      <w:r>
        <w:rPr>
          <w:rFonts w:eastAsia="Garamond"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b/>
          <w:bCs/>
          <w:sz w:val="40"/>
        </w:rPr>
        <w:t>Ver Súmula 169 do STJ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4. Nos casos de competência do Supremo Tribunal Federal e dos demais tribunais caberá ao relator a instrução do process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5. A decisão do mandado de segurança não impedirá que o requerente, por ação própria, pleiteie os seus direitos e os respectivos efeitos patrimoniais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6. O pedido de mandado de segurança poderá ser renovado se a decisão denegatória não lhe houver apreciado o mérit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17. Os processos de mandado de segurança terão prioridade sobre todos os atos judiciais, salvo habeas corpus. Na instância superior deverão ser levados a julgamento na primeira sessão que se seguir à data em que, feita a distribuição, forem conclusos ao relator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Parágrafo único. O prazo para a conclusão não poderá exceder de 24 (vinte e quatro) horas, a contar da distribuiçã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8. O direito de requerer mandado de segurança extinguir-se-á decorridos 120 (cento e vinte) dias contados da ciência, pelo interessado, do ato impugnad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19. Aplicam-se ao processo do mandado de segurança os artigos do Código de Processo Civil que regulam o litisconsórcio. </w:t>
      </w:r>
    </w:p>
    <w:p>
      <w:pPr>
        <w:pStyle w:val="DW"/>
        <w:ind w:firstLine="1170"/>
        <w:rPr>
          <w:rFonts w:ascii="Garamond" w:hAnsi="Garamond" w:cs="Garamond"/>
          <w:b/>
          <w:b/>
          <w:bCs/>
          <w:sz w:val="40"/>
        </w:rPr>
      </w:pPr>
      <w:r>
        <w:rPr>
          <w:rFonts w:cs="Garamond" w:ascii="Garamond" w:hAnsi="Garamond"/>
          <w:b/>
          <w:bCs/>
          <w:sz w:val="40"/>
        </w:rPr>
        <w:t>•</w:t>
      </w:r>
      <w:r>
        <w:rPr>
          <w:rFonts w:eastAsia="Garamond" w:cs="Garamond" w:ascii="Garamond" w:hAnsi="Garamond"/>
          <w:b/>
          <w:bCs/>
          <w:sz w:val="40"/>
        </w:rPr>
        <w:t xml:space="preserve"> </w:t>
      </w:r>
      <w:r>
        <w:rPr>
          <w:rFonts w:cs="Garamond" w:ascii="Garamond" w:hAnsi="Garamond"/>
          <w:b/>
          <w:bCs/>
          <w:sz w:val="40"/>
        </w:rPr>
        <w:t>Ver Súmula nº 105 do STJ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 xml:space="preserve">Art. 20. Revogam-se os dispositivos do Código de Processo Civil sobre o assunto e mais disposições em contrário. 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Art. 21. Esta lei entrará em vigor na data de sua publicação.</w:t>
      </w:r>
    </w:p>
    <w:p>
      <w:pPr>
        <w:pStyle w:val="DW"/>
        <w:ind w:firstLine="1170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Rio de Janeiro, 31 de dezembro de 1951; 130º da Independência e 63º da República.</w:t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p>
      <w:pPr>
        <w:pStyle w:val="Normal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w="12240" w:h="15840"/>
      <w:pgMar w:left="1701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80000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W">
    <w:name w:val="DW"/>
    <w:basedOn w:val="Normal"/>
    <w:qFormat/>
    <w:pPr>
      <w:tabs>
        <w:tab w:val="clear" w:pos="708"/>
        <w:tab w:val="left" w:pos="1134" w:leader="none"/>
      </w:tabs>
      <w:spacing w:before="120" w:after="120"/>
      <w:jc w:val="both"/>
    </w:pPr>
    <w:rPr>
      <w:rFonts w:ascii="Arial" w:hAnsi="Arial" w:cs="Arial"/>
      <w:sz w:val="20"/>
      <w:szCs w:val="20"/>
    </w:rPr>
  </w:style>
  <w:style w:type="paragraph" w:styleId="DWCentro">
    <w:name w:val="DW-Centro"/>
    <w:basedOn w:val="DW"/>
    <w:qFormat/>
    <w:pPr>
      <w:jc w:val="center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direitonaweb.adv.br/legislacao/lei4348_64.htm" TargetMode="External"/><Relationship Id="rId4" Type="http://schemas.openxmlformats.org/officeDocument/2006/relationships/image" Target="media/image1.png"/><Relationship Id="rId5" Type="http://schemas.openxmlformats.org/officeDocument/2006/relationships/hyperlink" Target="http://www.direitonaweb.adv.br/legislacao/lei5021_66.htm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31:00Z</dcterms:created>
  <dc:creator>Fernando Lima</dc:creator>
  <dc:description/>
  <dc:language>en-US</dc:language>
  <cp:lastModifiedBy>Fernando Lima</cp:lastModifiedBy>
  <dcterms:modified xsi:type="dcterms:W3CDTF">2005-04-25T12:32:00Z</dcterms:modified>
  <cp:revision>1</cp:revision>
  <dc:subject/>
  <dc:title> </dc:title>
</cp:coreProperties>
</file>